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245</wp:posOffset>
                </wp:positionV>
                <wp:extent cx="4121150" cy="296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0"/>
                            </w:tblGrid>
                            <w:tr>
                              <w:trPr>
                                <w:trHeight w:val="4676" w:hRule="atLeast"/>
                              </w:trPr>
                              <w:tc>
                                <w:tcPr>
                                  <w:tcW w:w="6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74231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48" r="-59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74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  <w:t xml:space="preserve">РОССИЙСКАЯ   ФЕДЕРАЦ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АЙМЫРСКИЙ  (ДОЛГАНО–НЕНЕЦКИЙ) МУНИЦИПАЛЬНЫ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АЙМЫРСКОЕ МУНИЦИПАЛЬНОЕ КАЗЕННОЕ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«ХАТАНГСКАЯ СРЕДНЯЯ ШКОЛА-ИНТЕРНА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</w:rPr>
                                    <w:t>(ТМКОУ  «ХАТАНГСКАЯ  СРЕДНЯЯ ШКОЛА-ИНТЕРНАТ»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47460   с. Хатанга  ул. Краснопеева 27,  телефон  2-10-68 ,  (39176) 2-10-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lang w:val="en-US"/>
                                      </w:rPr>
                                      <w:t>taimyr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</w:rPr>
                                      <w:t>2.2@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233.8pt;mso-wrap-distance-left:9pt;mso-wrap-distance-right:9pt;mso-wrap-distance-top:0pt;mso-wrap-distance-bottom:10pt;margin-top:-24.35pt;mso-position-vertical-relative:text;margin-left:7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0"/>
                      </w:tblGrid>
                      <w:tr>
                        <w:trPr>
                          <w:trHeight w:val="4676" w:hRule="atLeast"/>
                        </w:trPr>
                        <w:tc>
                          <w:tcPr>
                            <w:tcW w:w="6490" w:type="dxa"/>
                            <w:tcBorders/>
                          </w:tcPr>
                          <w:p>
                            <w:pPr>
                              <w:pStyle w:val="Normal"/>
                              <w:ind w:right="48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74231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48" r="-5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 xml:space="preserve">РОССИЙСКАЯ   ФЕДЕ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ЙМЫРСКИЙ  (ДОЛГАНО–НЕНЕЦКИЙ) МУНИЦИПАЛЬНЫЙ 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ЙМЫРСКОЕ 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«ХАТАНГСКАЯ СРЕДНЯЯ ШКОЛА-ИНТЕРН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(ТМКОУ  «ХАТАНГСКАЯ  СРЕДНЯЯ ШКОЛА-ИНТЕРНАТ»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47460   с. Хатанга  ул. Краснопеева 27,  телефон  2-10-68 ,  (39176) 2-10-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taimyr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</w:rPr>
                                <w:t>2.2@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48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ПРИКАЗ</w:t>
      </w:r>
    </w:p>
    <w:p>
      <w:pPr>
        <w:pStyle w:val="Normal"/>
        <w:rPr/>
      </w:pPr>
      <w:r>
        <w:rPr/>
        <w:t xml:space="preserve">                      </w:t>
      </w:r>
      <w:r>
        <w:rPr/>
        <w:t>«Об утверждении перечня учебников и учебных пособий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2024-2025 учебный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</w:t>
      </w:r>
      <w:r>
        <w:rPr/>
        <w:t xml:space="preserve"> № </w:t>
      </w:r>
      <w:r>
        <w:rPr/>
        <w:t xml:space="preserve">17/1         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от </w:t>
      </w:r>
      <w:r>
        <w:rPr>
          <w:lang w:val="en-US"/>
        </w:rPr>
        <w:t>03</w:t>
      </w:r>
      <w:r>
        <w:rPr/>
        <w:t>.0</w:t>
      </w:r>
      <w:r>
        <w:rPr>
          <w:lang w:val="en-US"/>
        </w:rPr>
        <w:t>6</w:t>
      </w:r>
      <w:r>
        <w:rPr/>
        <w:t>.202</w:t>
      </w:r>
      <w:r>
        <w:rPr>
          <w:lang w:val="en-US"/>
        </w:rPr>
        <w:t>4</w:t>
      </w:r>
      <w:r>
        <w:rPr/>
        <w:t xml:space="preserve">г. </w:t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казом Министерства просвещения Российской Федерации от 21.09.2022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 и на основании решения педагогического 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1. Утвердить перечень учебников и  учебных пособий на 2024-2025 учебный год (приложение 1), на основании федерального перечня учебников, а также с учетом имеющихся учебников в школьном библиотечном фонд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/>
        <w:t xml:space="preserve">               </w:t>
      </w:r>
      <w:r>
        <w:rPr/>
        <w:t xml:space="preserve">2. Заведующей библиотекой Горбачевой Г.Е. обеспечить наличие учебников в библиотеке в соответствии с утвержденным перечнем учебников на 2024-2025 учебный год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. Учителю информатики Орловой Е.В.  </w:t>
      </w:r>
      <w:r>
        <w:rPr>
          <w:bCs/>
        </w:rPr>
        <w:t xml:space="preserve"> </w:t>
      </w:r>
      <w:r>
        <w:rPr/>
        <w:t>разместить на сайте  школы настоящий приказ с утвержденным списком учебников на 2024-2025 учебный год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4. Контроль за исполнением настоящего приказа возложить на Чуприну Л.А., зам. директора по учебной ч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left" w:pos="7635" w:leader="none"/>
        </w:tabs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Директор  ХСШИ                                             Васильева Е.В.</w:t>
        <w:tab/>
      </w:r>
    </w:p>
    <w:p>
      <w:pPr>
        <w:pStyle w:val="Normal"/>
        <w:tabs>
          <w:tab w:val="clear" w:pos="708"/>
          <w:tab w:val="left" w:pos="4120" w:leader="none"/>
          <w:tab w:val="left" w:pos="76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left" w:pos="76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left" w:pos="76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20" w:leader="none"/>
          <w:tab w:val="left" w:pos="76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Утверждаю:                                         Директор ТМК ОУ «ХСШИ»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Васильева Е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.    Перечень  учебников и учебных пособий на 2024 – 2025 учебный год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5220"/>
        <w:gridCol w:w="816"/>
        <w:gridCol w:w="2784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, наз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ОБЩЕЕ ОБРАЗО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 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. 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В., Дули Д.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 и др. История древнего м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нников Б.О., Гололобов Л.И.   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зман Е.С., Кожина О.А.  Техн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А. ИЗ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.П. 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 Музы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 и др.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В.П.,Коровина В.Я. 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 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Матвеев А.П.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Н. М., Данилов А. 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Росс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а Е.В., Донской Г.М. История средних ве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 В.В. 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В., Дули Д.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нников Б.О. 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зман Е.С.. Техн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 Музы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Алгеб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Л.С. Геометр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  и др. Новая 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кунов А.В. История Росс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 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 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В., Дули Д. 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зман Е.С. Техн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цкий И.Р.Вероятность и стат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М. Музы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енников Г.О. ОБЖ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. Изобразительное искус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Матвеев А.П.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Алгеб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Л.С. Геометр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ударов С.Г.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 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  и др. Новая 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кунов А.В. История Росс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любов Л.Н. Обществозн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  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В., Дули Д.   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 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цкий И.Р.Вероятность и стат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зман Е.С. Техн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и др. 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М. Музы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, Хренников Б.О. . Основы безопасности жизне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ударов С.Г.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 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Алгеб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Л.С. Геометр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бриелян О.С. 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кунов А.В. История Росс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-Цюпа О.С.  Всеобщая  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любов Л.Н. Обществозн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 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улина Ю.В., Дули Д.  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цкий И.Р.Вероятность и стат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зман Е.С. Техн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trHeight w:val="4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, Хренников Б.О. . Основы безопасности жизне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(СРЕДНЕЕ) ОБЩЕЕ ОБРАЗ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.Г. 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юмова Т.Ф. 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Дули Дж. 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Ш.А. Алгебра и начала математического анали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Л.С. Геометр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мович Е.А. Вероятность и стат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сова Л.Л. Информати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нский В.Р., Торкунов А.В. История Росс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нский В.Р. Всеобщая 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й Ю.Н., Николина В.В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любов Л.Н. Обществозн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Г.Я. Физи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ечник В.В. Би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 А.Т., Хренников Б.О.  Основы безопасности жизнедеятельно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и др. 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.Г. 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юмова Т.Ф. Литература (базовый уровень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-Вельяминов Б.А. Астроно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 Инфор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Дули Дж. Англий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Ш.А.  Алгебра и начала анализ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Л.С. Геометр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й Ю.Н., Николина В.В. 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нский В.Р.  Всеобщая 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нский В.Р., Торкунов А.В. История Росс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любов Л.Н. Обществозн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 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Г.Я. Физи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ечник В.В. Би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 А.Т.,  Хренников Б.О. 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и др. 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мович Е.А. Вероятность и стат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imyr2.2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taimyr2.2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26:00Z</dcterms:created>
  <dc:creator>User</dc:creator>
  <dc:description/>
  <cp:keywords/>
  <dc:language>en-US</dc:language>
  <cp:lastModifiedBy>Галина</cp:lastModifiedBy>
  <cp:lastPrinted>2023-10-30T11:24:00Z</cp:lastPrinted>
  <dcterms:modified xsi:type="dcterms:W3CDTF">2024-10-09T07:28:00Z</dcterms:modified>
  <cp:revision>56</cp:revision>
  <dc:subject/>
  <dc:title/>
</cp:coreProperties>
</file>