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  <w:szCs w:val="28"/>
        </w:rPr>
        <w:t>Таймырского Долгано- Ненец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от «08» ноября 2023г.                                                         </w:t>
        <w:tab/>
        <w:t xml:space="preserve"> № 10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textAlignment w:val="baselin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textAlignment w:val="baseline"/>
        <w:outlineLvl w:val="1"/>
        <w:rPr/>
      </w:pPr>
      <w:r>
        <w:rPr>
          <w:b/>
          <w:sz w:val="28"/>
          <w:szCs w:val="28"/>
        </w:rPr>
        <w:t>«Об организации муниципального конкурс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textAlignment w:val="baselin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ного творчества обучающихся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textAlignment w:val="baselin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итературный аргиш»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ind w:firstLine="709"/>
        <w:jc w:val="both"/>
        <w:textAlignment w:val="baselin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. 1.9.8 Положения о муниципальном конкурсе «Великая северная экспедиция. Дорогами первых. Таймыр», утвержденного Постановлением Администрации ТДНМР №142 от 02.10.2023г., в целях создания условий для укрепления чувства патриотизма среди обучающихся общеобразовательных организаций муниципального района, воспитания любви к малой Родине, а также самовыражения посредствам художественно-патриотического литературного творчества,</w:t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ПРИКАЗЫВАЮ:</w:t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/>
        <w:ind w:left="0" w:firstLine="709"/>
        <w:jc w:val="both"/>
        <w:textAlignment w:val="baseline"/>
        <w:outlineLvl w:val="1"/>
        <w:rPr/>
      </w:pPr>
      <w:r>
        <w:rPr>
          <w:bCs/>
          <w:sz w:val="28"/>
          <w:szCs w:val="28"/>
        </w:rPr>
        <w:t xml:space="preserve">Организовать в период </w:t>
      </w:r>
      <w:r>
        <w:rPr>
          <w:b/>
          <w:bCs/>
          <w:sz w:val="28"/>
          <w:szCs w:val="28"/>
        </w:rPr>
        <w:t>с 10 ноября по 10 декабря 2023 г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муниципальный конкурс литературного творчества обучающихся «Литературный аргиш» (далее – Конкурс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ind w:firstLine="709"/>
        <w:jc w:val="both"/>
        <w:textAlignment w:val="baselin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/>
        <w:ind w:left="0" w:firstLine="709"/>
        <w:jc w:val="both"/>
        <w:textAlignment w:val="baseline"/>
        <w:outlineLvl w:val="1"/>
        <w:rPr/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12"/>
        <w:ind w:left="0" w:firstLine="709"/>
        <w:jc w:val="both"/>
        <w:textAlignment w:val="baseline"/>
        <w:outlineLvl w:val="1"/>
        <w:rPr/>
      </w:pPr>
      <w:r>
        <w:rPr>
          <w:sz w:val="28"/>
          <w:szCs w:val="28"/>
        </w:rPr>
        <w:t>Положение о Конкурсе (Приложение 1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сональный состав жюри </w:t>
      </w:r>
      <w:r>
        <w:rPr>
          <w:sz w:val="28"/>
          <w:szCs w:val="28"/>
        </w:rPr>
        <w:t xml:space="preserve">Конкурса </w:t>
      </w:r>
      <w:r>
        <w:rPr>
          <w:bCs/>
          <w:sz w:val="28"/>
          <w:szCs w:val="28"/>
        </w:rPr>
        <w:t>(Приложение 2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Назначить организатором проведения Конкурса</w:t>
      </w:r>
      <w:r>
        <w:rPr>
          <w:sz w:val="28"/>
          <w:szCs w:val="28"/>
        </w:rPr>
        <w:t xml:space="preserve"> ТМКУ «Информационный методический центр» (далее - ИМ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ТМКУ «Информационный методический центр», </w:t>
      </w:r>
      <w:r>
        <w:rPr>
          <w:b/>
          <w:sz w:val="28"/>
          <w:szCs w:val="28"/>
        </w:rPr>
        <w:t>(Дейкун Н.Ю.)</w:t>
      </w:r>
      <w:r>
        <w:rPr>
          <w:sz w:val="28"/>
          <w:szCs w:val="28"/>
        </w:rPr>
        <w:t xml:space="preserve"> обеспечить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лица, ответственного за организацию и проведение Конкурса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рганизационно-методическое сопровождение Конкур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Сбор и последующую экспертизу конкурсных работ в соответствии со сроками и критериями, установленными Положением о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Подготовку наградного материала в срок до 05 декабря 2023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Размещение информации о проведении Конкурса на официальном сайте ТМКУ «Информационный методический центр», в социальной сети ВК, мессенджере Телеграм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уководителям</w:t>
      </w:r>
      <w:r>
        <w:rPr>
          <w:sz w:val="28"/>
          <w:szCs w:val="28"/>
        </w:rPr>
        <w:t xml:space="preserve"> общеобразовательных организаций муниципального района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Style w:val="InternetLink"/>
          <w:bCs/>
          <w:color w:val="000000"/>
          <w:sz w:val="28"/>
          <w:szCs w:val="28"/>
          <w:u w:val="none"/>
        </w:rPr>
      </w:pPr>
      <w:r>
        <w:rPr>
          <w:bCs/>
          <w:sz w:val="28"/>
          <w:szCs w:val="28"/>
        </w:rPr>
        <w:t xml:space="preserve">В срок до 15 ноября 2023 г. направить в адрес </w:t>
      </w:r>
      <w:r>
        <w:rPr>
          <w:sz w:val="28"/>
          <w:szCs w:val="28"/>
        </w:rPr>
        <w:t>ТМКУ «Информационный методический центр»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mmc24455_lv@mail.ru</w:t>
        </w:r>
      </w:hyperlink>
      <w:r>
        <w:rPr>
          <w:rStyle w:val="InternetLink"/>
          <w:color w:val="000000"/>
          <w:sz w:val="28"/>
          <w:szCs w:val="28"/>
          <w:u w:val="none"/>
        </w:rPr>
        <w:t>,</w:t>
      </w:r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Батаевой Л.В.)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5.2. В срок до 25 ноября 2023 г. направить в адрес </w:t>
      </w:r>
      <w:r>
        <w:rPr>
          <w:sz w:val="28"/>
          <w:szCs w:val="28"/>
        </w:rPr>
        <w:t>ТМКУ «Информационный методический центр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mmc24455_lv@mail.ru</w:t>
        </w:r>
      </w:hyperlink>
      <w:r>
        <w:rPr>
          <w:rStyle w:val="InternetLink"/>
          <w:color w:val="000000"/>
          <w:sz w:val="28"/>
          <w:szCs w:val="28"/>
          <w:u w:val="none"/>
        </w:rPr>
        <w:t>,</w:t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Батаевой Л.В.) конкурсные работы согласно требованиям, регламентированным Положением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у отдела воспитания и дополнительного образования Управления образования </w:t>
      </w:r>
      <w:r>
        <w:rPr>
          <w:b/>
          <w:sz w:val="28"/>
          <w:szCs w:val="28"/>
        </w:rPr>
        <w:t>(Сигуней А.Н.)</w:t>
      </w:r>
      <w:r>
        <w:rPr>
          <w:sz w:val="28"/>
          <w:szCs w:val="28"/>
        </w:rPr>
        <w:t xml:space="preserve"> обеспечить в целях оценки качества формирования единого муниципального образовательного пространства (в части системы воспитания), обеспечить мониторинг участия образовательных организаций в мероприятиях Конкурс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ю Управления образования </w:t>
      </w:r>
      <w:r>
        <w:rPr>
          <w:b/>
          <w:sz w:val="28"/>
          <w:szCs w:val="28"/>
        </w:rPr>
        <w:t xml:space="preserve">(Бутрина И.Л.) </w:t>
      </w:r>
      <w:r>
        <w:rPr>
          <w:sz w:val="28"/>
          <w:szCs w:val="28"/>
        </w:rPr>
        <w:t>ознакомить с документом лиц, указанных в приказ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</w:t>
      </w:r>
      <w:r>
        <w:rPr>
          <w:bCs/>
          <w:sz w:val="28"/>
          <w:szCs w:val="28"/>
        </w:rPr>
        <w:t xml:space="preserve"> Контроль исполнения приказа возложить на начальника отдела воспитания и дополнительного образования Управления образования </w:t>
      </w:r>
      <w:r>
        <w:rPr>
          <w:b/>
          <w:bCs/>
          <w:sz w:val="28"/>
          <w:szCs w:val="28"/>
        </w:rPr>
        <w:t>Диль Т.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12"/>
        <w:ind w:left="0" w:hanging="0"/>
        <w:textAlignment w:val="baseline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ая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района                         </w:t>
        <w:tab/>
        <w:t xml:space="preserve"> О.С.Ленивцева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Диль Т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(39191) 5-23-93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right"/>
        <w:textAlignment w:val="baselin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образования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8» ноября 2023г. №1076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униципальном конкурсе литературного творчества обучающихс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итературный аргиш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Муниципальный конкурс литературного творчества обучающихся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тературный аргиш» (далее – Конкурс) проводится в рамках муниципального конкурса «Великая северная экспедиция. Дорогами первых. Таймыр.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ее Положение определяет цели, задачи, порядок участия и поощрения участников Конкурс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Учредителем Конкурса является Управление образования Администрации Таймырского Долгано-Ненецкого муниципального района (далее – Управление образования)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рганизационно-методическое сопровождение Конкурса обеспечивает Таймырское муниципальное казенное учреждение «Информационный методический центр» (далее – ТМКУ ИМЦ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формация об условиях и ходе проведения Конкурса будет представлена на официальном сайте Управления образования, ТМКУ ИМЦ, социальной сети ВК, мессенджере Телеграм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и и задачи Конкурса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1. Конкурс проводится в целях </w:t>
      </w:r>
      <w:r>
        <w:rPr>
          <w:bCs/>
          <w:sz w:val="28"/>
          <w:szCs w:val="28"/>
        </w:rPr>
        <w:t>создания условий для укрепления чувства патриотизма среди обучающихся общеобразовательных организаций муниципального района, воспитания любви к малой Родине, а также самовыражения посредствам художественно-патриотического литературного творчества</w:t>
      </w:r>
      <w:r>
        <w:rPr>
          <w:sz w:val="28"/>
          <w:szCs w:val="28"/>
        </w:rPr>
        <w:t>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дачи Конкурса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Выявление, поддержка и поощрение талантливых, творческих обучающихся общеобразовательных организаций муниципального район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оложительного отношения подрастающего поколения к истории, развитию Таймыра как важнейшим духовным ценностям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идей патриотизма и любви к родному краю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bidi="ru-RU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  <w:t>. Участники Конкурс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3.1. К участию в Конкурсе приглашаются обучающиеся 4-11 классов общеобразовательных организаций муниципального район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3.2. Конкурс проводится среди 4 возрастных групп обучающихс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учающиеся 4 классов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учающиеся 5-6 классов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учающиеся 7-8 классов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учающиеся 9-11 классов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3.3. Участие в Конкурсе носит индивидуальный характер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4. Участник имеет право представить на Конкурс одну работу в одной номинац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bidi="ru-RU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  <w:t>V. Порядок и сроки проведения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курс проводится в период с 10 ноября по 10 декабря 2023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нкурс объявляется путем рассылки в муниципальные общеобразовательные организации информационных материалов о порядке проведения, публикации объявления на официальных сайтах Управления образования, ТМКУ ИМЦ, социальной сети ВК, мессенджере Теле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Для участия в Конкурсе необходимо в срок до 15 ноября 2023 года направить в адрес ТМКУ ИМЦ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mmc24455_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lv</w:t>
        </w:r>
        <w:r>
          <w:rPr>
            <w:rStyle w:val="InternetLink"/>
            <w:color w:val="000000"/>
            <w:sz w:val="28"/>
            <w:szCs w:val="28"/>
            <w:u w:val="none"/>
          </w:rPr>
          <w:t>@mail.ru</w:t>
        </w:r>
      </w:hyperlink>
      <w:r>
        <w:rPr>
          <w:sz w:val="28"/>
          <w:szCs w:val="28"/>
        </w:rPr>
        <w:t xml:space="preserve"> Батаевой Л.В.) заявку установленного образца (Приложение 1). От общеобразовательной организации оформляется одна зая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В соответствии с поданной заявкой участники Конкурса в срок до 25 ноября 2023 года направляют в адрес ТМКУ ИМЦ (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mmc24455_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lv</w:t>
        </w:r>
        <w:r>
          <w:rPr>
            <w:rStyle w:val="InternetLink"/>
            <w:color w:val="000000"/>
            <w:sz w:val="28"/>
            <w:szCs w:val="28"/>
            <w:u w:val="none"/>
          </w:rPr>
          <w:t>@mail.ru</w:t>
        </w:r>
      </w:hyperlink>
      <w:r>
        <w:rPr>
          <w:sz w:val="28"/>
          <w:szCs w:val="28"/>
        </w:rPr>
        <w:t xml:space="preserve"> Батаевой Л.В.) </w:t>
      </w:r>
      <w:r>
        <w:rPr>
          <w:rStyle w:val="InternetLink"/>
          <w:color w:val="000000"/>
          <w:sz w:val="28"/>
          <w:szCs w:val="28"/>
          <w:u w:val="none"/>
        </w:rPr>
        <w:t>конкурсные работы согласно требованиям, регламентированным разделом 5 настоящего Полож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  <w:t>V. Требования к содержанию и оформлению конкурсных работ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5.1. Конкурс проводится по двум номинациям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чинение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bidi="ru-RU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тихотворение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5.2. Конкурсные работы в номинации «сочинение» могут быть выполнены в различных литературных жанрах (рассказ, сказка, письмо, заочная экскурсия, очерк, эссе). Их объем не должен превышать 6 печатных лист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5.3. Конкурсные работы в номинации «стихотворение» по объему не должны превышать 1 печатный лист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5.4. Конкурсные работы должны соответствовать тематике Конкурса, быть посвящены Таймыру (природе, культуре, людям, историческим достопримечательностям) и отражать отношение автора к родному краю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5.5. Конкурсные работы оформляются на русском языке, в печатном виде (файл в формат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>Word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, 14 кегль, межстрочный интервал – 1,5, поля верхнее – 2 см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5.6. Конкурсные работы могут содержать иллюстрации, но не должны увеличивать объем конкурсных работ, обозначенных в п. 5.2, 5.3 настоящего Положения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5.7. Конкурсные работы должны носить авторский характер. Оригинальность работы должна быть не менее 80% при проверке уникальности текста в системе антиплагиа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5.8. Конкурсные работы, поданные с нарушением сроков либо требований к оформлению и содержанию, на Конкурс не принимаютс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5.9. Конкурсные работы, имеющие менее 80% уникальности текста при проверке в системе антиплагиат в дальнейшей экспертизе, не участвуют.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 w:bidi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  <w:t>VI. Организационный комитет Конкурса</w:t>
      </w:r>
    </w:p>
    <w:p>
      <w:pPr>
        <w:pStyle w:val="Style15"/>
        <w:ind w:left="0" w:firstLine="708"/>
        <w:jc w:val="both"/>
        <w:rPr/>
      </w:pPr>
      <w:r>
        <w:rPr>
          <w:b w:val="false"/>
          <w:sz w:val="28"/>
          <w:szCs w:val="28"/>
        </w:rPr>
        <w:t>6.1. Для организации и проведения Конкурса создается Организационный комитет (далее – Оргкомитет), персональный состав которого формируется из числа специалистов ТМКУ ИМЦ и утверждается приказом ТМКУ ИМЦ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/>
      </w:pPr>
      <w:r>
        <w:rPr>
          <w:b w:val="false"/>
          <w:sz w:val="28"/>
          <w:szCs w:val="28"/>
        </w:rPr>
        <w:t>6.2. Основными функциями Оргкомитета являются:</w:t>
      </w:r>
    </w:p>
    <w:p>
      <w:pPr>
        <w:pStyle w:val="Style15"/>
        <w:spacing w:before="0" w:after="0"/>
        <w:ind w:left="0" w:firstLine="708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5"/>
          <w:sz w:val="28"/>
          <w:szCs w:val="28"/>
        </w:rPr>
        <w:t xml:space="preserve">определение условий, порядка и сроков проведения </w:t>
      </w:r>
      <w:r>
        <w:rPr>
          <w:b w:val="false"/>
          <w:sz w:val="28"/>
          <w:szCs w:val="28"/>
        </w:rPr>
        <w:t>Конкурса</w:t>
      </w:r>
      <w:r>
        <w:rPr>
          <w:b w:val="false"/>
          <w:spacing w:val="-5"/>
          <w:sz w:val="28"/>
          <w:szCs w:val="28"/>
        </w:rPr>
        <w:t>;</w:t>
      </w:r>
    </w:p>
    <w:p>
      <w:pPr>
        <w:pStyle w:val="Style15"/>
        <w:spacing w:before="0" w:after="0"/>
        <w:ind w:left="0" w:firstLine="708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5"/>
          <w:sz w:val="28"/>
          <w:szCs w:val="28"/>
        </w:rPr>
        <w:t xml:space="preserve">информационное сопровождение </w:t>
      </w:r>
      <w:r>
        <w:rPr>
          <w:b w:val="false"/>
          <w:sz w:val="28"/>
          <w:szCs w:val="28"/>
        </w:rPr>
        <w:t>Конкурса</w:t>
      </w:r>
      <w:r>
        <w:rPr>
          <w:b w:val="false"/>
          <w:spacing w:val="-5"/>
          <w:sz w:val="28"/>
          <w:szCs w:val="28"/>
        </w:rPr>
        <w:t>;</w:t>
      </w:r>
    </w:p>
    <w:p>
      <w:pPr>
        <w:pStyle w:val="Style15"/>
        <w:spacing w:before="0" w:after="0"/>
        <w:ind w:left="0" w:firstLine="708"/>
        <w:contextualSpacing/>
        <w:jc w:val="both"/>
        <w:rPr>
          <w:b w:val="false"/>
          <w:b w:val="false"/>
          <w:spacing w:val="-5"/>
          <w:sz w:val="28"/>
          <w:szCs w:val="28"/>
        </w:rPr>
      </w:pPr>
      <w:r>
        <w:rPr>
          <w:b w:val="false"/>
          <w:spacing w:val="-5"/>
          <w:sz w:val="28"/>
          <w:szCs w:val="28"/>
        </w:rPr>
        <w:t>прием заявок на Конкурс;</w:t>
      </w:r>
    </w:p>
    <w:p>
      <w:pPr>
        <w:pStyle w:val="Style15"/>
        <w:spacing w:before="0" w:after="0"/>
        <w:ind w:left="0" w:firstLine="708"/>
        <w:contextualSpacing/>
        <w:jc w:val="both"/>
        <w:rPr>
          <w:b w:val="false"/>
          <w:b w:val="false"/>
          <w:spacing w:val="-5"/>
          <w:sz w:val="28"/>
          <w:szCs w:val="28"/>
        </w:rPr>
      </w:pPr>
      <w:r>
        <w:rPr>
          <w:b w:val="false"/>
          <w:spacing w:val="-5"/>
          <w:sz w:val="28"/>
          <w:szCs w:val="28"/>
        </w:rPr>
        <w:t>прием конкурсных работ;</w:t>
      </w:r>
    </w:p>
    <w:p>
      <w:pPr>
        <w:pStyle w:val="Style15"/>
        <w:spacing w:before="0" w:after="0"/>
        <w:ind w:left="0" w:firstLine="708"/>
        <w:contextualSpacing/>
        <w:jc w:val="both"/>
        <w:rPr>
          <w:b w:val="false"/>
          <w:b w:val="false"/>
          <w:spacing w:val="-5"/>
          <w:sz w:val="28"/>
          <w:szCs w:val="28"/>
        </w:rPr>
      </w:pPr>
      <w:r>
        <w:rPr>
          <w:b w:val="false"/>
          <w:spacing w:val="-5"/>
          <w:sz w:val="28"/>
          <w:szCs w:val="28"/>
        </w:rPr>
        <w:t>осуществление проверки конкурсных работ на уникальность;</w:t>
      </w:r>
    </w:p>
    <w:p>
      <w:pPr>
        <w:pStyle w:val="Style15"/>
        <w:spacing w:before="0" w:after="0"/>
        <w:ind w:left="0" w:firstLine="708"/>
        <w:contextualSpacing/>
        <w:jc w:val="both"/>
        <w:rPr>
          <w:b w:val="false"/>
          <w:b w:val="false"/>
          <w:spacing w:val="-5"/>
          <w:sz w:val="28"/>
          <w:szCs w:val="28"/>
        </w:rPr>
      </w:pPr>
      <w:r>
        <w:rPr>
          <w:b w:val="false"/>
          <w:spacing w:val="-5"/>
          <w:sz w:val="28"/>
          <w:szCs w:val="28"/>
        </w:rPr>
        <w:t>кодирование конкурсных работ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организация деятельности жюри Конкурса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подготовка наградного материала для победителей, участников Конкурса. </w:t>
      </w:r>
    </w:p>
    <w:p>
      <w:pPr>
        <w:pStyle w:val="Style15"/>
        <w:shd w:fill="FFFFFF" w:val="clear"/>
        <w:spacing w:before="0" w:after="0"/>
        <w:ind w:left="0" w:right="34" w:firstLine="708"/>
        <w:contextualSpacing/>
        <w:jc w:val="both"/>
        <w:rPr/>
      </w:pPr>
      <w:r>
        <w:rPr>
          <w:b w:val="false"/>
          <w:sz w:val="28"/>
          <w:szCs w:val="28"/>
        </w:rPr>
        <w:t>6.3. Оргкомитет вправе вносить предложения по изменению и дополнению настоящего Положения.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  <w:t>VII. Жюри Конкурса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1. Для оценивания конкурсных работ создается жюри, персональный состав которого утверждается приказом Управления образования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2. Формирование состава членов жюри Конкурса осуществляется из числа действующих учителей русского языка, осуществляющих профессиональную деятельность в образовательных организациях, расположенных на территории г. Дудинка, методистов ТМКУ ИМЦ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3. Члены жюри выбирают из своего состава секретаря, который составляет итоговый протокол проверки конкурсных работ и передает его в Оргкомитет.</w:t>
      </w:r>
    </w:p>
    <w:p>
      <w:pPr>
        <w:pStyle w:val="Style15"/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>7.4. Каждый член жюри оценивает обезличенные конкурсные работы индивидуально, основываясь на собственном профессиональном опыте, в соответствии с критериями Конкурса:</w:t>
      </w:r>
    </w:p>
    <w:p>
      <w:pPr>
        <w:pStyle w:val="Style15"/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4.1. Номинация «сочинение»: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>содержание текста (соответствие тематике Конкурса, полнота раскрытия темы сочинения, оригинальность авторского замысла, соответствие сочинения выбранному жанру)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>жанровое и языковое своеобразие сочинения (целостность, логичность, соразмерность композиции сочинения, богатство лексики, точность, ясность, выразительность речи)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мотность сочинения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ее читательское восприятие текста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4.2. Номинация «стихотворение»:</w:t>
      </w:r>
    </w:p>
    <w:p>
      <w:pPr>
        <w:pStyle w:val="Style15"/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ответствие тематике Конкурса;</w:t>
      </w:r>
    </w:p>
    <w:p>
      <w:pPr>
        <w:pStyle w:val="Style15"/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позиционная целостность стихотворения;</w:t>
      </w:r>
    </w:p>
    <w:p>
      <w:pPr>
        <w:pStyle w:val="Style15"/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илистическая и языковая грамотность;</w:t>
      </w:r>
    </w:p>
    <w:p>
      <w:pPr>
        <w:pStyle w:val="Style15"/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>художественность конкурсной работы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>7.5. Итоговая оценка каждой конкурсной работы формируется путем суммирования оценок членов жюри по всем критериям.</w:t>
      </w:r>
    </w:p>
    <w:p>
      <w:pPr>
        <w:pStyle w:val="Style15"/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6. Определение победителей Конкурса осуществляется в каждой номинации по каждой возрастной группе после подведения итогов жюри Конкурса.</w:t>
      </w:r>
    </w:p>
    <w:p>
      <w:pPr>
        <w:pStyle w:val="Style15"/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>7.7. В каждой номинации по каждой возрастной группе определяется 3 победителя (</w:t>
      </w:r>
      <w:r>
        <w:rPr>
          <w:b w:val="false"/>
          <w:color w:val="000000"/>
          <w:sz w:val="28"/>
          <w:szCs w:val="28"/>
        </w:rPr>
        <w:t>I, II, III степени)</w:t>
      </w:r>
      <w:r>
        <w:rPr>
          <w:b w:val="false"/>
          <w:sz w:val="28"/>
          <w:szCs w:val="28"/>
        </w:rPr>
        <w:t xml:space="preserve"> набравшие наибольшее количество баллов.</w:t>
      </w:r>
    </w:p>
    <w:p>
      <w:pPr>
        <w:pStyle w:val="Style15"/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 xml:space="preserve">7.8. При равенстве итоговых баллов у участников в одной возрастной категории, в случае притязания их на призовое место, членами жюри осуществляется повторная оценка работ с выбором одного победителя </w:t>
      </w:r>
      <w:r>
        <w:rPr>
          <w:b w:val="false"/>
          <w:color w:val="000000"/>
          <w:sz w:val="28"/>
          <w:szCs w:val="28"/>
        </w:rPr>
        <w:t>I, II, III степени)</w:t>
      </w:r>
      <w:r>
        <w:rPr>
          <w:b w:val="false"/>
          <w:sz w:val="28"/>
          <w:szCs w:val="28"/>
        </w:rPr>
        <w:t xml:space="preserve"> с отражением своего решения в протоколе.</w:t>
      </w:r>
    </w:p>
    <w:p>
      <w:pPr>
        <w:pStyle w:val="Style15"/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9. Члены жюри не обязаны давать рецензии и публично комментировать свои решения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 xml:space="preserve">7.10. Члены жюри обязаны быть беспристрастными и объективными при оценивании конкурсных работ.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11. Итоговое решение Членов Жюри окончательное и обжалованию не подлежит.</w:t>
      </w:r>
    </w:p>
    <w:p>
      <w:pPr>
        <w:pStyle w:val="Style15"/>
        <w:spacing w:lineRule="auto" w:line="276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  <w:t>VIII. Подведение итогов Конкурса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Экспертиза конкурсных работ проводится в соответствии с критериями Конкурса в течение 10 календарных дней после окончания приема конкурсных работ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8.2. Результаты участия в Конкурсе, достигнутые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обучающимися 7-11 классов, учитываются в рейтинге общеобразовательной организации в </w:t>
      </w:r>
      <w:r>
        <w:rPr>
          <w:rFonts w:cs="Times New Roman" w:ascii="Times New Roman" w:hAnsi="Times New Roman"/>
          <w:sz w:val="28"/>
          <w:szCs w:val="28"/>
        </w:rPr>
        <w:t>муниципальном конкурсе «Великая северная экспедиция. Дорогами первых. Таймыр»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8.3. По результатам Конкурса все участники получают электронный сертификат участника </w:t>
      </w:r>
      <w:r>
        <w:rPr>
          <w:sz w:val="28"/>
          <w:szCs w:val="28"/>
        </w:rPr>
        <w:t>муниципального конкурса литературного творчества обучающихся «Литературный аргиш»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8.4. Победители Конкурса награждаются дипломами I, II, III степени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5. Педагоги, подготовившие победителей Конкурса, награждаются Благодарственным письмом Управления образования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8.6. </w:t>
      </w:r>
      <w:r>
        <w:rPr>
          <w:sz w:val="28"/>
          <w:szCs w:val="28"/>
        </w:rPr>
        <w:t>По результатам Конкурса лучшие работы будут размещены в социальной сети ВК, мессенджере Телеграмм ТМКУ ИМЦ и включены в сборник детских литературных работ.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ложению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муниципальном конкурсе литературного творчества обучающихся «Литературный арги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МКОУ 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18"/>
        <w:gridCol w:w="1134"/>
        <w:gridCol w:w="2835"/>
        <w:gridCol w:w="2693"/>
        <w:gridCol w:w="1701"/>
        <w:gridCol w:w="277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обучающегос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ц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нр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педагога</w:t>
            </w:r>
          </w:p>
          <w:p>
            <w:pPr>
              <w:pStyle w:val="Normal"/>
              <w:jc w:val="center"/>
              <w:rPr/>
            </w:pPr>
            <w:r>
              <w:rPr/>
              <w:t>(полностью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right"/>
        <w:textAlignment w:val="baseline"/>
        <w:outlineLvl w:val="1"/>
        <w:rPr/>
      </w:pPr>
      <w:r>
        <w:rPr>
          <w:sz w:val="28"/>
          <w:szCs w:val="28"/>
        </w:rPr>
        <w:t xml:space="preserve">к приказу Управления образования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8» ноября 2023г. № 1076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жюри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конкурса литературного творчества обучающихся «Литературный аргиш»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521"/>
        <w:gridCol w:w="6664"/>
      </w:tblGrid>
      <w:tr>
        <w:trPr/>
        <w:tc>
          <w:tcPr>
            <w:tcW w:w="185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жюри:</w:t>
            </w:r>
          </w:p>
        </w:tc>
        <w:tc>
          <w:tcPr>
            <w:tcW w:w="52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аева Лариса Вениаминовна, методист ТМК ОУ «Информационный методический центр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жюри:</w:t>
            </w:r>
          </w:p>
        </w:tc>
        <w:tc>
          <w:tcPr>
            <w:tcW w:w="52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ук Наталья Николаевна, учитель русского языка и литературы ТМК ОУ «Дудинская средняя школа№1»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ова Василиса Витальевна, учитель русского языка и литературы ТМК ОУ «Дудинская гимназия»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ая Елена Ивановна, учитель русского языка и литературы ТМК ОУ «Дудинская средняя школа №3»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божева Наталья Петровна, учитель русского языка и литературы ТМК ОУ «Дудинская средняя  школа №4»;</w:t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тынова Любовь Михайловна, учитель русского языка и литературы ТМК ОУ «Дудинская средняя школа №5»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Галина Александровна, учитель русского языка и литературы ТМК ОУ «Дудинская средняя  школа №7».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6" w:hanging="40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hd w:fill="FFFFFF" w:val="clear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Style12">
    <w:name w:val="Цитата"/>
    <w:basedOn w:val="Normal"/>
    <w:qFormat/>
    <w:pPr>
      <w:ind w:left="-104" w:right="-195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20" w:hanging="0"/>
    </w:pPr>
    <w:rPr>
      <w:b/>
      <w:bCs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13"/>
      <w:jc w:val="both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c24455_lv@mail.ru" TargetMode="External"/><Relationship Id="rId3" Type="http://schemas.openxmlformats.org/officeDocument/2006/relationships/hyperlink" Target="mailto:mmc24455_lv@mail.ru" TargetMode="External"/><Relationship Id="rId4" Type="http://schemas.openxmlformats.org/officeDocument/2006/relationships/hyperlink" Target="mailto:mmc24455_lv@mail.ru" TargetMode="External"/><Relationship Id="rId5" Type="http://schemas.openxmlformats.org/officeDocument/2006/relationships/hyperlink" Target="mailto:mmc24455_lv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26:00Z</dcterms:created>
  <dc:creator>Плужник С</dc:creator>
  <dc:description/>
  <cp:keywords/>
  <dc:language>en-US</dc:language>
  <cp:lastModifiedBy>Бутрина Ирина Леонидовна 3-33-47</cp:lastModifiedBy>
  <cp:lastPrinted>2023-11-07T18:17:00Z</cp:lastPrinted>
  <dcterms:modified xsi:type="dcterms:W3CDTF">2023-11-08T08:21:00Z</dcterms:modified>
  <cp:revision>51</cp:revision>
  <dc:subject/>
  <dc:title/>
</cp:coreProperties>
</file>