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Слайд 1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Жизненные сценарии детей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тодическая разработка мастер – класса для родителей по профориентации  старшеклассников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.</w:t>
      </w:r>
      <w:r>
        <w:rPr>
          <w:rFonts w:cs="Times New Roman" w:ascii="Times New Roman" w:hAnsi="Times New Roman"/>
          <w:b/>
          <w:sz w:val="28"/>
          <w:szCs w:val="28"/>
        </w:rPr>
        <w:t>Организационный момент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дравствуйте уважаемые родители! Говорят, выбирая профессию, человек выбирает свою судьбу. Наша сегодняшняя встреча с вами, это не просто разговор о важном, а возможность создать определённый  подход к формированию у  детей личностного отношения к будущей профессии. Разбудить в них потребность в самовоспитании и волевой установки на труд. Стремление трудиться, принося пользу обществу и своей стране, конечно получая удовлетворение результатами своего труда.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  <w:t>II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Самоопределение к деятельности (создание интриги вокруг понятия «сценарий»)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 уверена, что вам интересно будет узнать, что такое жизненный сценарий и как он образуется? А так же создать и оценить  свой собственный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2.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Сценарий </w:t>
      </w:r>
      <w:r>
        <w:rPr>
          <w:rFonts w:cs="Times New Roman" w:ascii="Times New Roman" w:hAnsi="Times New Roman"/>
          <w:color w:val="000000"/>
          <w:sz w:val="28"/>
          <w:szCs w:val="24"/>
        </w:rPr>
        <w:t>— это постепенно развертывающийся жизненный план, который формируется еще в раннем детстве, в основном — под влиянием родителей.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Этот психологический импульс толкает человека вперед, навстречу его судьбе, и очень часто независимо от его сопротивления или свободного выбора.         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Сценарий определяет важнейший выбор, способ жизни, жизн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Приняв данную позицию, человек старается укрепить ее, чтобы сохранить свое восприятие окружающего мира.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Она становится его жизненной позицией, жизненным сценари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Слайд 3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изация события:</w:t>
      </w:r>
      <w:r>
        <w:rPr>
          <w:rFonts w:cs="Times New Roman" w:ascii="Times New Roman" w:hAnsi="Times New Roman"/>
          <w:sz w:val="28"/>
          <w:szCs w:val="28"/>
        </w:rPr>
        <w:t xml:space="preserve"> (сейчас вашему вниманию будет представлено небольшое любительское видео-интервью профессиональной мотивации  учащихся 9 класса). Посмотрите внимательно, постарайтесь запомнить, кто о чём говорит, если  возникнет необходимость  можно будет посмотреть ещё раз. Это материал, с которым мы уважаемые родители  будем работать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Работа в группах по теме: (задание со специализированными памятками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попрошу вас выделить группы детей по принципу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«Я приступил к написанию жизненного сценария сам…» (Аргументируйте ответ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«Мой жизненный сценарий требует корректировки…» (Почему вы пришли к такому выводу?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«Программа родителей, их образец, существующий на бессознательном уровне». (В чём проявилось?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Через 5-7 минут подводится итог, выступления представителей от каждой групп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Слайд 4. В помощь родителям, выводятся «ошибки» при выборе профессии.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Учитель даёт познавательную информацию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333333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лайд 5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каждого ребёнка - семья источник формирования межличностных отношений ребёнка, а родители являются образцом для подражания. Как правило в семье  закладывается основа характера человека, определяется его отношение к труду, моральным и культурным ценностям, формируется его психическое здоровье. В настоящее время, зачастую в условиях семьи (даже внешне благополучной) воспитание может быть деформированным. Это обусловлено следующими факторами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педагогическая неграмотность и бескультурье родителе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 семье благоприятной эмоциональной атмосферы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оральный образ жизни родителе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заимопонимания и любви между родителями и детьм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Жизненный сценарий требует корректировки в том случае, если препятствует развитию личности. Обычно это описывают как «злой рок», «клеймо неудачника», «рождение под несчастливой звездой», «мне попадаются одни негодяи», и т. д. На самом деле нет ни рока, ни судьбы, есть программа родителей, их образец, плотно засевший на бессознательном уровне. ... кому-то о замужестве; кому-то о самореализации; кому-то показывают, что можно существовать без цели (асоциальные семьи); для кого-то целью становится делать все для других людей, для получения их любви и внимания. Ушли в прошлое знаменитые династии врачей, учителей, металлургов и т.д. Многие родители вообще не работают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лайд 6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Учитель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Ну а теперь, уважаемые родители, выполняя данное задание, станьте автором своего собственного жизненного сценария (предлагается название –повесть, можно выбрать свой жанр более понятный для вас) и примените к нему те же принципы, по которым вы группировали детей. Сделайте вывод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Р.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en-US"/>
        </w:rPr>
        <w:t>S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. Написанные сценарии родителями получили названия: «Мой путь», «Проза жизни», «Эссе», «Поэма», «Модельер-конструктор детских отношений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Учитель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как научить детей делать правильный выбор?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будущая работа должна быть в радость, а не в тягость . Во-вторых, необходимо обладать набором профессионально важных для этой работы качеств . В-третьих, эта профессия должна пользоваться спросом на рынке труда 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Подведение итогов (эмоциональная рефлексия)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Normal"/>
        <w:widowControl w:val="false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нас с вами получился насыщенный разговор, проделана огромная работа, в конце которой мне бы хотелось предложить вам закончить следующие предложения:</w:t>
      </w:r>
    </w:p>
    <w:p>
      <w:pPr>
        <w:pStyle w:val="Normal"/>
        <w:widowControl w:val="false"/>
        <w:autoSpaceDE w:val="false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сегодняшнего совместного обучения я сделал для себя такой вывод (обмен мнениями).</w:t>
      </w:r>
    </w:p>
    <w:p>
      <w:pPr>
        <w:pStyle w:val="Normal"/>
        <w:widowControl w:val="false"/>
        <w:autoSpaceDE w:val="false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не понравилось…(родители удовлетворены встречей, нет негативных отзывов, благодарность за интересную и познавательно-полезную встречу)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ршить нашу встречу хотелось бы словами Ф.Тютчева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…А мы обязаны творить,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рев все тяготы мирские,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истин светлых заложить,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атки в души молодые,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ерный путь им указать,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чь в толпе не раствориться…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не дано предугадать,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мы обязаны стремиться!»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Уважаемые родители! Благодарю вас  за работу, и  надеюсь, что вы поможете своим детям написать правильный жизненный сценарий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9:41:00Z</dcterms:created>
  <dc:creator>1</dc:creator>
  <dc:description/>
  <cp:keywords/>
  <dc:language>en-US</dc:language>
  <cp:lastModifiedBy>1</cp:lastModifiedBy>
  <dcterms:modified xsi:type="dcterms:W3CDTF">2022-11-25T17:49:00Z</dcterms:modified>
  <cp:revision>5</cp:revision>
  <dc:subject/>
  <dc:title/>
</cp:coreProperties>
</file>